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LOS HERMANOS GRIMM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EC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CTIVIDA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7-feb. al 2-marz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Lluvia de títulos de cuentos. Cada niño dirá un título de cu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al 9 de marz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Biografía de los Hermanos Grimm y vemos qué títulos de cuentos son de ellos. Se elige uno de ell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 al 15 marz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Pasatiempos: sopa de letras, crucigra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 al 23 marz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Características de un cuento: Partes y descripción de personajes, lugares y situa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1:37:00Z</dcterms:created>
  <dc:creator> </dc:creator>
  <dc:description/>
  <cp:keywords/>
  <dc:language>en-US</dc:language>
  <cp:lastModifiedBy> </cp:lastModifiedBy>
  <dcterms:modified xsi:type="dcterms:W3CDTF">2012-03-01T21:49:00Z</dcterms:modified>
  <cp:revision>1</cp:revision>
  <dc:subject/>
  <dc:title/>
</cp:coreProperties>
</file>